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This document is johap hangul code !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XUNIT  ver 2.4a �� �a�w ��w�� &gt;&gt;    (01/16/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b��a : �� �� �� (�q���a ���ɯ��a�Q�e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�e���Ŭe �a���a�� �i���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a���a���� ���� �� ���a���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a�w�a�a ��a�w�e �e�᷁ �e�ŉ� ���a�A ���� ���w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 42���� �e�� �� 20���� ���a�A�i �a�w�a�a ��a�w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a�a�e �a���a���i �����a�� �e�a�� �e�� �A���a �a������ ���w�e �a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e��i�e "XUNIT.UNT"�A �����A�� ����, �b�� �� �� Table �A�e "XUNIT.TB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����A�� ���q)���� ���w�e �a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����� �e��a ���� �����A�� ���a. (������e �ŷI,�A,�i,ѳ,��,�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,�a,,, �w�� ͡�q�Q) - ���� 40�a���� �e��a �����A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a���a�a ���� �a����A �b���A�a, �aϡ�a��á ���w�� ����� ��i�a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e �w���a�� �����e�a.(��e ���� �� �a�a���� �a�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A�����e����, �����e�� �� �����e�Ş�˥�� ���w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olor Code Table ���� ���w�� ���a�����A ���w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can Code ��ѡ ���� ���w�� ���a�����A ���w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Scan Code, Ascii, Keyboard Flags 1/2 ���� ���w�� ͡�q�A�᷶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�i�b���� ���w�� ���a�����A ���w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�b�� ��,����,�a �w�i �b���a�a ���w��ǩ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���a ���b�� �e�e�e �a�q�w�A ���e�� �a�w�a�a ����t��� ���e���w�� ���w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 "10/3", "2.3*4.555"�w�� �{�e ���b�� �a�w(+,-,*,/,^)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0.3" ���a ���b�a�e ���</w:t>
      </w:r>
      <w:r>
        <w:rPr/>
        <w:t>巁 �</w:t>
      </w:r>
      <w:r>
        <w:rPr/>
        <w:t>t�A 0.3���i ���e �t�� �Ŭe�Q. (�� ���w�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e�ů��A�e Ё�w�e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�a�w�� �</w:t>
      </w:r>
      <w:r>
        <w:rPr/>
        <w:t>ᢁ �</w:t>
      </w:r>
      <w:r>
        <w:rPr/>
        <w:t>ᶡ�� �b�iӡ ��w�i ϩ�a�a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ǡ, ����ǡ, �a�A���a�a, Escapeǡ,�w���a�e ���</w:t>
      </w:r>
      <w:r>
        <w:rPr/>
        <w:t>ᥡ�</w:t>
      </w:r>
      <w:r>
        <w:rPr/>
        <w:t>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�w�w�� �a���A�� �e���w���i ����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 "XUNIT PRE" ���e "XUNIT SSURE" �a�e ���b�� �����A "PRESSURE"�w���a�� 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Inverse ���w�� ����� Alt+I �i ���a�e �e�� �a���E ��á�i�� �b���� 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ǡ�i ���a�e �</w:t>
      </w:r>
      <w:r>
        <w:rPr/>
        <w:t>᭡�</w:t>
      </w:r>
      <w:r>
        <w:rPr/>
        <w:t>e�a. (���e�a�� ���b�i �a�a���� ���</w:t>
      </w:r>
      <w:r>
        <w:rPr/>
        <w:t>勡�</w:t>
      </w:r>
      <w:r>
        <w:rPr/>
        <w:t>w�� ͡�q���v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e �ŷI�e�ŷ��a ���e�w���A ���i ���� ����i åҁ Alt+I �i ���</w:t>
      </w:r>
      <w:r>
        <w:rPr/>
        <w:t>ᥡ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b���a�� �� ϩ�a�e�� 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lternate Format ���w�� ����� 1234.56�� 1,234.56 ���e 1.234560E+03�� �{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�a�� �a���Q.  �b��ǡ�e Alt+F ���a ɡ�iǡ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Alt+P �i ���a�e �Ÿ� ���a��E �e���� �e�� ���e ���a���w�� �e�� 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UNIT.OUT" ���a�e �a���w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�a���a�� ��З�� �a���a�� NumLock�� OFF �wȁ�a �A���� �a�v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a�w�ŉ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BM ѡ�� ���A�� (AT 16Hz ���w�e �A�ᴡ �s�s�a�� �g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 ���e �b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a�a���a�a�� �a���a�e �a�w�e�e ���e�A ���V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��a�� �ŉw : Quick-Basic 4.5  ���e MS-BASIC 6.0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b BC.EXE�� QB.LIB ���e QBX.LIB�a ���ᴡ 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XUNIT.UNT �a���� �b��� (͡��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NIT.UNT �a���e �a�w�a�a ���� �e��i �w����ǩ �� ������ �a�e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�e ���a���a��(XUNIT.EXE)�� �{�e ���Bɡ���A ���ᴡ�e ��З��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��a. (�e�� XUNIT.EXE �i XU.EXE �� Rename �a�e XUNIT.UNT �� XU.U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�a�a���e �A��� ����i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 ";"�� ���b�a�e ���e �����A�a�� ";" �a���� ���b�A�e ���e ���⢅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ȓ���a�e �� �a���A�� �a�w�a�� 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a���a�� ��З�� ��e �A�A�A�� ���</w:t>
      </w:r>
      <w:r>
        <w:rPr/>
        <w:t>弁 �</w:t>
      </w:r>
      <w:r>
        <w:rPr/>
        <w:t>w���� "Number Base" �� �A�</w:t>
      </w:r>
      <w:r>
        <w:rPr/>
        <w:t>弁 �</w:t>
      </w:r>
      <w:r>
        <w:rPr/>
        <w:t>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mperature", �A�</w:t>
      </w:r>
      <w:r>
        <w:rPr/>
        <w:t>弁 �</w:t>
      </w:r>
      <w:r>
        <w:rPr/>
        <w:t>w���� "World Times" �e �� �a���a�� �e�A �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a�� XUNIT.UNT �a�����E �w���A�� ���� �g�a�a, ���� �a�w�a�a ���w�� ��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e�w��ǩ 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 46���� �a�w�e �A�A�w���� ��q �A���� �w���i �A�A�a�e �a�w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w�e �A�� �w�����e 42�����a�� �w���a�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w�����a �� ���a�a �A�e �a���a���� �A�A�w�A�� �����e �a�a�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XUNIT.UNT" �a�� �b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Example      --------&gt; ";" �e ���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&gt; �����e �a���a��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NGLE              --------&gt; �w���� �A�� (17�a ���w�e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�(deg)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'(mi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0          "(sec)      +----&gt; �b �e�� �� (23�� ���w�e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1745329    ra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77778e-3   rev      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+-----&gt; �e�� ���q (27�a ���w�e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��i�a�a ���a�����e �e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&gt; �b �e�᷁ �w���t (�� ����q ���� �e��i 1 �� �����s�i ϩ�a�e 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�b�� �w���A �����a���� �a���a���i �a�aЖ�a�a �a�w�a�a�e �� �a���� ͡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��ǡ�e �� �a�q���i ��a.  (ȓ�i �a���a�w�a��a ϩ�a��e �����e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g�e �� ���q)  �a�e �a�q�e �i �i�V���e ���e �w���A ��Ё �a��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e ��e �</w:t>
      </w:r>
      <w:r>
        <w:rPr/>
        <w:t>ᢁ ���</w:t>
      </w:r>
      <w:r>
        <w:rPr/>
        <w:t>a�aˢ�a�� �</w:t>
      </w:r>
      <w:r>
        <w:rPr>
          <w:rtl w:val="true"/>
        </w:rPr>
        <w:t>׼</w:t>
      </w:r>
      <w:r>
        <w:rPr/>
        <w:t>a�w�a�e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XUNIT.UNT �a�����i ���e 1.0E6 �a�� �a�eЁ�� �I ��i 1000000 �� �{��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a�� ���e�A ���</w:t>
      </w:r>
      <w:r>
        <w:rPr/>
        <w:t>寢�</w:t>
      </w:r>
      <w:r>
        <w:rPr/>
        <w:t>a�� �a�e�a�� �g�a�e �A���� �����g�� �A��i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������A ���e ��A������ ��a�a �a���a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XUNIT.TBL �a���� �b��� (͡��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NIT.TBL �a���e �a�w�a�a ���� ���a �� ����, ��w�i �w����ǩ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E ��a�� �a�w�e �e 800 �a���� �� �g���� Ё���e�a. (�e MS-BASIC 7.1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 ���e�i ���� ���a�� �e �w�� 950�a �a���a���� �a�w�q)  ���� �� �a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 ���w�� �a���e �e�񷥕A ���e�� �a�e���� ����i 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�� ���a���a��(XUNIT.EXE)�� �{�e ���Bɡ���A ���ᴡ�e ��З��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��a. (�e�� XUNIT.EXE �i XU.EXE �� Rename �a�e XUNIT.TBL �� XU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�a�a���e �A��� ����i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 ";"�� ���b�a�e ���e �����A�a�� ";" �a���� ���b�A�e ���e ���⢅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e���w 55�a�a ��a�e �a���a�� ����e �i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a�w�a�a �� �a�w�e ���a�w���e 20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XUNIT.TBL" �a�� �b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Example                     -----&gt; ";" �e ���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&gt; �����e �a���a��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stants                         -----&gt; �w���� �A�� (23�a�a ��a�e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gadro number        = 6.024e+23 /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hr magneton          = 9.2732e-24 J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hr radius            = 5.29167e-1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zmann const(k)     = 1.380e-23 J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charge/mass   = 1.758796e+11 C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radius        = 2.81777e-15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rest mass     = 9.1091e-31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ary charge      = 1.6021e-19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ler const(�)         = 0.57721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aday const          = 9.6487 C/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-structure const   = 7.2972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&gt; �e �a���w 55�a 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��a �q���a�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 �a���a���e Quick(or MS)-Basic �a�� �b���a�v�a�a ���⢅ ͡�q � 1300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q �a���ᓡ�a�A�� ���A �e��i �Ŭe�a�� �b�a�e �����e �e 9�����a.)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 �����a�� �a�Aӡ �i�� ���e �a�q�e �q���a�A �����e ��(���i�i�e 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�i �e�w�a�e ���</w:t>
      </w:r>
      <w:r>
        <w:rPr/>
        <w:t>១</w:t>
      </w:r>
      <w:r>
        <w:rPr/>
        <w:t>)�A ��i�i ���� �i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a���a���i ��sӡ �a��, �� �a�Aӡ �i�a�a �� ���e�� ��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 �� ��з�A �e�x�A ���</w:t>
      </w:r>
      <w:r>
        <w:rPr/>
        <w:t>ᦅ�</w:t>
      </w:r>
      <w:r>
        <w:rPr/>
        <w:t>a�a �����a�� ���� �wϡ�a�ᶅ �����a 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����A ��Ё ���� �i�� ����a, �� �a���a���� ���w�� �a�w�A ���e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a ����� ���� ϩ�a�i���� ���e�a�� ���b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e �� ���a�A�� ���� ���a���a ���a�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��� ��З�E ́�a 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e 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��a ť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�b�� ������ 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b�� ���a�i ���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ǡ���a Status �i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e�� &lt;--&gt; ���a�w &lt;--&gt; ���� �e�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a�i���b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b�a ���q ���� ���a�A �a�e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� �� �a���a���e �a�q�� �{�e ���a�� ���e(QB.LIB �a���� ���ᴡ �q)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,���a�a�e �A�e�A ���A�� �a�e MS-BASIC 7.1�i �a�w�a�a ���� ���s�e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��a���eҁ PKLITE�� ��З�a�� �s�i �e��a�� Quick BASIC 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e �a ��З�a�� �a���A�� �a���a �� 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i ���e LINK���� ���e�� �� ���s�e�A ���e �A����a ���ⷡ�a�� �i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Ё�� ���w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Quick BASIC �A�᷁ ���a�� ���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 XUNIT /T/O/E/Ah/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/noe XUNIT+D:\LANG\QB\nolpt,,NUL,Q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������ �a�w�e MS-BASIC �A�᷁ ���a�� ���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 XUNIT /T/O/Ot/Ah/Fs/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/noe XUNIT+nolpt+nocom+noevent+smallerr+nograph+noedit,,NUL,Q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� �a���a���e ���I���a�� �g�a�� ���� �����a ӱ�i��a ���b�e�a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�a���� �s�ŷe �a���� �� �a���a���A�� �᷁ �a�I���i ϩ�a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 �a���a���a�A�a ��З�w ���a�� ���e ����(�bӡ �A���</w:t>
      </w:r>
      <w:r>
        <w:rPr/>
        <w:t>១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g�a�a ���� �� �a���a���� �a���a ���a ����A ���wЖ�� ��i ҩ�� ����e 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w�i �i�e�ᕡ �ᷡ�w ������ �g�e ������ ���q�i �i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e �� �a���a���i ��A���� �ŉw�A�� �����a�e ���e QB.QLB �a���� ���ᴡ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З�� "QB XUNIT /L" �� �{�� ���bЁ�� �a�a XUNIT.UNT�e QB.UNT��, XUNIT.T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.TBL �� ���a�i �a�a QB.EXE�a ���e ���Bɡ���A ���ᴡ�e ��З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Še�e �e��e �� �a���A�� �����a�v�� �� ���A�i �e�e �t�i���a �y�y �e�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� ���a�a ���i�� ���a�� ��Ё�a�q. �a��a �����a�A ��ỡ�� �g�� 1.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 �{�� �a�a�a�e ��e ���e�w �i �� ��e �i����� �i�a�� ���b(?)�a�� �a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e ������ �������b�i �</w:t>
      </w:r>
      <w:r>
        <w:rPr/>
        <w:t>剷�</w:t>
      </w:r>
      <w:r>
        <w:rPr/>
        <w:t>a�v��, �� �a�� �i�A�A�w�e�A ���a�a�� ���e �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 �e��a ������a�� �i �����A�� ���a�a �a �A�� �e��e ���� �ᴢ�e �w�e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 ���e�e ����a�� �i���a���e �e����a�� �t �a�A�e 3.0e38 ���w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e-45 ���a�a �A�e ���A�a �i���A�e�� �a���a���� ����w��a�� �b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e�a.  (�i��a �e��� �a�e�A�e ��e �a�� ��З�b���{�A �a����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�A�e�� �����a �a����A�� �����a�� �����A �᷁ �A�e�� ���q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w�a�A �A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HISTORY &gt;&gt;  �a�A�e ���w/�a�w��a�� ��wЁ ���v�a�� ���</w:t>
      </w:r>
      <w:r>
        <w:rPr/>
        <w:t>ᥡ�� ���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.3 ��e�A�� 1.5 ��e�a�� �A�e�� з�w�E ���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ⷥ Speed Search ���w�� �a�A�� ���� �i�a�i ���a�e �a �i�a�� ���b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 �w��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e�A �a�� �b�A�e �A�A�a *** Constants, *** Definitions, ***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� ��i *** Magnitude �� �a�a�v�a. (�� �w���e �A����a���e ��ự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a���a���� ��З���� ����i ��Ё ���e�� ��˥�i ����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a���a���� �����ⷥ ���e�i ����A�� �e��� �a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e��(2,8,10,16����) ���w�i �a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XUNIT.DAT �A�� XUNIT.DOC �i ����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A �y�a���i �s�a ���v�a.(���e �a�w���e �i�e�A�� �g�e ��A�v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1.5 ��e�A�� 1.7 ��e�a�� �A�e�� з�w�E ���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a�i ���b�� �a�� �e�e�e �a���Q�� ���Q�i 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 "10.0/3" ���e "3*2.54" �w�i ���b�i �� ���a.  �e "2/3*5" �� �{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�e(?)�w�e �e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a���a ���w�i �a�a�a �a�w�� �ɡ��i �e�a�A �w��Ё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ed Search ���w�i �¸w�a�v�a.  �e�� �A�A�w���� "TORQUE/MOMENT" �a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���e "M" �i ���a�e �� �w���a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a XUNIT.DAT ���w�i ����,�����a�v�a.(�ŷI �Ŭe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1.7 ��e�A�� 2.1 ��e�a�� �A�e�� з�w�E ���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XUNIT.DAT �i XUNIT.UNT (�e��i ��), XUNIT.TBL (���a�w��)�a�� 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a�w �w���i ����ǡ�� ���������i з�w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a�i ���� ��e �a�a���� �a�A���A �a�v�a.(���ǡ,�a���a�� �a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��� ��e�i 6�w���a�a �a���a�i ���e ��á�A �a�a�� ��,�a��,�a�a�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A 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verse(�b��) ���w�i �a�a�v�a.(Alt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ternate Format(�a�e �w���� ���a�a��) ���w�a (Alt+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A� �A���a �a�� ������ Indicator �i �����, �A���a �a���A�� ���A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���� ���a�a�� �g�i�� ��a ��á���a�i �a�q�i �� ���A 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w�w��З�A �e���w���i ���b�a�e �a���a���� ��З�a���a�� �a �e���w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����E�a.  ���i�i�e "XUNIT PRE" ���e "XUNIT SURE"�i ��З�a�e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�� �����A "PRESSURE"�w���a�� ���a ��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��i ��ӡ�� ��Ё ������a�� �e��A�� ���� ���e�a�� �a��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ed Search ���w�i �w���a�a ���ǡ ��� �᷁���e ���w�i �a�w�i�� ���A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 ������ NumLock ǡ�a �a���a�� OFF �A�A�q 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 ���a�� �����w �a�e�� �a���� ��ỡ�e �� �{�a�� �����������w 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á�a �A���� 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 �������A ���e�a�v�� �y�a�� ���A�i Ё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e�ŵA ���� á�w�ⷥ ��a�i �s�v�a.(��A������ ��a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 �y�a���i �b�i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2.1 ��e�A�� 2.3 ��e�a�� �A�e�� з�w�E ���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A�����e ���� ���w�� �a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</w:t>
      </w:r>
      <w:r>
        <w:rPr/>
        <w:t>巁 ���</w:t>
      </w:r>
      <w:r>
        <w:rPr/>
        <w:t>e���w�� "2/3","2*3" ��e �a�w�a�� ��i +,-,*,/,^ �� ���� �a�w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e�� ���w�i ��͢ �a(���e �¸w)�a�a �a�� ���e���a ϩ�a��a. (+,-,*,/,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 "*0.3" ���e "/3.14159"�w�� �t�i ���b�i �� ���q. (�� ���w�e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ů��A�e �b���a�� �g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 �e��i ���e �¸w�a�� ����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e�� ���w�A ���A�a �����i �a���s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S-WINDOWS�A�� �a�w�i ��Ё "XUNIT.PIF","XUNIT.ICO"�i �a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e �e���w���w 22���� �e��i�� �a�w�a�v�� ��i 23���� �i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b �e��w÷(���e ����)�� 26�a�� �A�e�A���i 27�a�a�� �a�w�a�A 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e�e�e �A���</w:t>
      </w:r>
      <w:r>
        <w:rPr/>
        <w:t>១�</w:t>
      </w:r>
      <w:r>
        <w:rPr/>
        <w:t>e �</w:t>
      </w:r>
      <w:r>
        <w:rPr/>
        <w:t>១�</w:t>
      </w:r>
      <w:r>
        <w:rPr/>
        <w:t>a�w�a���� 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w�a�� �a�a�i �w�� ����A��e  �������a  5�a���a���e �a����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�a���a�� �a���A 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a ���b�i �</w:t>
      </w:r>
      <w:r>
        <w:rPr/>
        <w:t>ᢁ ���</w:t>
      </w:r>
      <w:r>
        <w:rPr/>
        <w:t>A �i�w�� ��e�� ���</w:t>
      </w:r>
      <w:r>
        <w:rPr/>
        <w:t>ᦅ�</w:t>
      </w:r>
      <w:r>
        <w:rPr/>
        <w:t>a�A �A�e ��i ��a�� ����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a�������w�� Color Code Table ���� ���w �� Scan Code ��ѡ ����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�a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a�w�a�a ��a�w�e ���a�w���e ���</w:t>
      </w:r>
      <w:r>
        <w:rPr/>
        <w:t xml:space="preserve">巁 </w:t>
      </w:r>
      <w:r>
        <w:rPr/>
        <w:t>22���A�� 20��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A�b�a�� ���q(Shin JeongSeob)���a �A�a�w(SAMSUNG)�i �����a�e ���e �b���</w:t>
      </w:r>
      <w:r>
        <w:rPr/>
        <w:t>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A �a���a���� ��З�A�� �g���� �a�v�q. (�a�a���a�a�i �i�a�����e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a�a�a �a�� �</w:t>
      </w:r>
      <w:r>
        <w:rPr/>
        <w:t>ᢁ ���</w:t>
      </w:r>
      <w:r>
        <w:rPr/>
        <w:t>q�e �����a��...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2.3 ��e�A�� 2.4 ��e�a�� �A�e�� з�w�E ���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i�b���� ���w�i �a���a���A ���w���a�� �a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a�w�a�a ��a�w�e ���a�w���e 19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n Code ��ѡ �������w�i �� ���w�a�a, �¸w�E ǡš�a���� ���w�� 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a ���� ���w�i �a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ternate Format ���w�� �A�a���a�a ","�� �a���A�e ���w�� �a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: 1,000,000) ���e 1,000�� �{�e���� ��á���b�� �a�w�a�A 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á���b�����i �Ÿ�ӡ ���� �b���a�a ���</w:t>
      </w:r>
      <w:r>
        <w:rPr/>
        <w:t>巁 ���</w:t>
      </w:r>
      <w:r>
        <w:rPr/>
        <w:t>q ���Ж�� ���b�����i з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a.  ���b�� �e�e�e �A��˷ �� ϩ�a���a�e ���b�a�w�A�a�� �a�e ���a(ȓ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��b�A�e �l�e ���a�q�� �����e�w�� ���w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t+P �i ���a�e �Ÿ� ���a��E �e���� �e��i ���e ���a�a �e�� ���B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UNIT.OUT"���a�e ����w�a�� �����E�a.  (�e�� XUNIT.OUT���a�e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 ���a�e �a �a���� ����A �aЁ�� �����E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w�e ���� �e���e ���w�a�� �e�� �Ŭe�a�i ���</w:t>
      </w:r>
      <w:r>
        <w:rPr/>
        <w:t>ᝡ �</w:t>
      </w:r>
      <w:r>
        <w:rPr/>
        <w:t>b��š�a �i�� ��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Q á�� �e�� Ё���� �a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a�a ���a �A�e�a�w�� ���a�e Hitel ID. : sijosae�� �e�b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� �e�� �a���a���� �b���a�� �g�e �w���a �����a�e ������ XUNIT.UNT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NIT.TBL �a���� �i���A�� ���i��� �i ��ɡ�a�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